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8</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599</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2</w:t>
      </w:r>
      <w:r>
        <w:rPr>
          <w:rFonts w:ascii="楷体_GB2312" w:hAnsi="楷体_GB2312" w:eastAsia="楷体_GB2312"/>
          <w:b/>
          <w:sz w:val="32"/>
          <w:szCs w:val="32"/>
        </w:rPr>
        <w:t>月</w:t>
      </w:r>
      <w:r>
        <w:rPr>
          <w:rFonts w:eastAsia="楷体_GB2312" w:ascii="楷体_GB2312" w:hAnsi="楷体_GB2312"/>
          <w:b/>
          <w:sz w:val="32"/>
          <w:szCs w:val="32"/>
        </w:rPr>
        <w:t>16</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400"/>
        <w:ind w:firstLine="240"/>
        <w:outlineLvl w:val="0"/>
        <w:rPr>
          <w:rFonts w:ascii="宋体;SimSun" w:hAnsi="宋体;SimSun" w:cs="宋体;SimSun"/>
          <w:sz w:val="24"/>
        </w:rPr>
      </w:pPr>
      <w:r>
        <w:rPr>
          <w:rFonts w:ascii="黑体;SimHei" w:hAnsi="黑体;SimHei" w:cs="宋体;SimSun" w:eastAsia="黑体;SimHei"/>
          <w:sz w:val="24"/>
        </w:rPr>
        <w:t>【最新动态】</w:t>
      </w:r>
      <w:r>
        <w:rPr>
          <w:rFonts w:ascii="宋体;SimSun" w:hAnsi="宋体;SimSun" w:cs="宋体;SimSun"/>
          <w:sz w:val="24"/>
        </w:rPr>
        <w:t xml:space="preserve"> 第三届全国民办职教高峰论坛在甬召开……………………</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全国民政职教教学指导委员会在京成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学生与校长对话 促进学校发展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河南</w:t>
      </w:r>
      <w:r>
        <w:rPr>
          <w:rFonts w:cs="宋体;SimSun" w:ascii="宋体;SimSun" w:hAnsi="宋体;SimSun"/>
          <w:sz w:val="24"/>
        </w:rPr>
        <w:t>4</w:t>
      </w:r>
      <w:r>
        <w:rPr>
          <w:rFonts w:ascii="宋体;SimSun" w:hAnsi="宋体;SimSun" w:cs="宋体;SimSun"/>
          <w:sz w:val="24"/>
        </w:rPr>
        <w:t>年内将培训</w:t>
      </w:r>
      <w:r>
        <w:rPr>
          <w:rFonts w:cs="宋体;SimSun" w:ascii="宋体;SimSun" w:hAnsi="宋体;SimSun"/>
          <w:sz w:val="24"/>
        </w:rPr>
        <w:t>2.7</w:t>
      </w:r>
      <w:r>
        <w:rPr>
          <w:rFonts w:ascii="宋体;SimSun" w:hAnsi="宋体;SimSun" w:cs="宋体;SimSun"/>
          <w:sz w:val="24"/>
        </w:rPr>
        <w:t>万名职业院校骨干教师……………</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cs="宋体;SimSun" w:ascii="宋体;SimSun" w:hAnsi="宋体;SimSun"/>
          <w:sz w:val="24"/>
        </w:rPr>
        <w:t>2015</w:t>
      </w:r>
      <w:r>
        <w:rPr>
          <w:rFonts w:ascii="宋体;SimSun" w:hAnsi="宋体;SimSun" w:cs="宋体;SimSun"/>
          <w:sz w:val="24"/>
        </w:rPr>
        <w:t>年湖北中职生全凭“技能”上大学…</w:t>
      </w:r>
      <w:r>
        <w:rPr>
          <w:rFonts w:ascii="宋体;SimSun" w:hAnsi="宋体;SimSun" w:cs="宋体;SimSun"/>
          <w:spacing w:val="-8"/>
          <w:sz w:val="24"/>
          <w:szCs w:val="24"/>
        </w:rPr>
        <w:t>………</w:t>
      </w:r>
      <w:r>
        <w:rPr>
          <w:rFonts w:ascii="宋体;SimSun" w:hAnsi="宋体;SimSun" w:cs="宋体;SimSun"/>
          <w:spacing w:val="-4"/>
          <w:sz w:val="24"/>
          <w:szCs w:val="24"/>
        </w:rPr>
        <w:t>…</w:t>
      </w:r>
      <w:r>
        <w:rPr>
          <w:rFonts w:ascii="宋体;SimSun" w:hAnsi="宋体;SimSun" w:cs="宋体;SimSun"/>
          <w:sz w:val="24"/>
        </w:rPr>
        <w:t>………</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广东韶关评选市级名教师、名专业、“技能之星” ………</w:t>
      </w:r>
      <w:r>
        <w:rPr>
          <w:rFonts w:cs="宋体;SimSun" w:ascii="宋体;SimSun" w:hAnsi="宋体;SimSun"/>
          <w:sz w:val="24"/>
        </w:rPr>
        <w:t>3</w:t>
      </w:r>
    </w:p>
    <w:p>
      <w:pPr>
        <w:pStyle w:val="Normal"/>
        <w:numPr>
          <w:ilvl w:val="0"/>
          <w:numId w:val="0"/>
        </w:numPr>
        <w:tabs>
          <w:tab w:val="clear" w:pos="425"/>
          <w:tab w:val="left" w:pos="315" w:leader="none"/>
          <w:tab w:val="left" w:pos="1827" w:leader="none"/>
          <w:tab w:val="left" w:pos="8043" w:leader="none"/>
        </w:tabs>
        <w:spacing w:lineRule="exact" w:line="400"/>
        <w:ind w:firstLine="1800"/>
        <w:outlineLvl w:val="0"/>
        <w:rPr>
          <w:rFonts w:ascii="宋体;SimSun" w:hAnsi="宋体;SimSun" w:cs="宋体;SimSun"/>
          <w:sz w:val="24"/>
        </w:rPr>
      </w:pPr>
      <w:r>
        <w:rPr>
          <w:rFonts w:ascii="宋体;SimSun" w:hAnsi="宋体;SimSun" w:cs="宋体;SimSun"/>
          <w:sz w:val="24"/>
        </w:rPr>
        <w:t>广东省轻工技师学院建现代制造工作室……………………</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学校特色文化建设要“因地制宜”…………………………</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400"/>
        <w:ind w:firstLine="1800"/>
        <w:rPr>
          <w:rFonts w:ascii="宋体;SimSun" w:hAnsi="宋体;SimSun" w:cs="宋体;SimSun"/>
          <w:sz w:val="24"/>
        </w:rPr>
      </w:pPr>
      <w:r>
        <w:rPr>
          <w:rFonts w:ascii="宋体;SimSun" w:hAnsi="宋体;SimSun" w:cs="宋体;SimSun"/>
          <w:sz w:val="24"/>
        </w:rPr>
        <w:t>实践教学推动学生发展</w:t>
      </w:r>
      <w:r>
        <w:rPr>
          <w:rFonts w:ascii="宋体;SimSun" w:hAnsi="宋体;SimSun" w:cs="宋体;SimSun"/>
          <w:sz w:val="24"/>
        </w:rPr>
        <w:t>………………………………………</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400"/>
        <w:ind w:firstLine="240"/>
        <w:rPr>
          <w:rFonts w:ascii="黑体;SimHei" w:hAnsi="黑体;SimHei" w:eastAsia="黑体;SimHei" w:cs="宋体;SimSun"/>
          <w:sz w:val="24"/>
        </w:rPr>
      </w:pPr>
      <w:r>
        <w:rPr>
          <w:rFonts w:ascii="黑体;SimHei" w:hAnsi="黑体;SimHei" w:cs="宋体;SimSun" w:eastAsia="黑体;SimHei"/>
          <w:sz w:val="24"/>
        </w:rPr>
        <w:t>【学校管理】</w:t>
      </w:r>
      <w:r>
        <w:rPr>
          <w:rFonts w:ascii="宋体;SimSun" w:hAnsi="宋体;SimSun" w:cs="宋体;SimSun"/>
          <w:sz w:val="24"/>
        </w:rPr>
        <w:t xml:space="preserve"> 管理的“低标准”是一种灾难………………………………</w:t>
      </w:r>
      <w:r>
        <w:rPr>
          <w:rFonts w:cs="宋体;SimSun" w:ascii="宋体;SimSun" w:hAnsi="宋体;SimSun"/>
          <w:sz w:val="24"/>
        </w:rPr>
        <w:t>6</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校长工作】</w:t>
      </w:r>
      <w:r>
        <w:rPr>
          <w:rFonts w:ascii="宋体;SimSun" w:hAnsi="宋体;SimSun" w:cs="宋体;SimSun"/>
          <w:sz w:val="24"/>
        </w:rPr>
        <w:t xml:space="preserve"> 擦净你的“窗户”……………………………………………</w:t>
      </w:r>
      <w:r>
        <w:rPr>
          <w:rFonts w:cs="宋体;SimSun" w:ascii="宋体;SimSun" w:hAnsi="宋体;SimSun"/>
          <w:sz w:val="24"/>
        </w:rPr>
        <w:t>7</w:t>
      </w:r>
    </w:p>
    <w:p>
      <w:pPr>
        <w:pStyle w:val="Normal"/>
        <w:tabs>
          <w:tab w:val="clear" w:pos="425"/>
          <w:tab w:val="left" w:pos="1827" w:leader="none"/>
        </w:tabs>
        <w:spacing w:lineRule="exact" w:line="400"/>
        <w:ind w:firstLine="1800"/>
        <w:rPr>
          <w:rFonts w:ascii="宋体;SimSun" w:hAnsi="宋体;SimSun" w:cs="宋体;SimSun"/>
          <w:sz w:val="24"/>
        </w:rPr>
      </w:pPr>
      <w:r>
        <w:rPr>
          <w:rFonts w:ascii="宋体;SimSun" w:hAnsi="宋体;SimSun" w:cs="宋体;SimSun"/>
          <w:sz w:val="24"/>
        </w:rPr>
        <w:t>部属不会管理时间怎么办……………………………………</w:t>
      </w:r>
      <w:r>
        <w:rPr>
          <w:rFonts w:cs="宋体;SimSun" w:ascii="宋体;SimSun" w:hAnsi="宋体;SimSun"/>
          <w:sz w:val="24"/>
        </w:rPr>
        <w:t>7</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教育教学】 </w:t>
      </w:r>
      <w:r>
        <w:rPr>
          <w:rFonts w:ascii="宋体;SimSun" w:hAnsi="宋体;SimSun" w:cs="宋体;SimSun"/>
          <w:sz w:val="24"/>
        </w:rPr>
        <w:t>教师教学决策的主要问题……………………………………</w:t>
      </w:r>
      <w:r>
        <w:rPr>
          <w:rFonts w:cs="宋体;SimSun" w:ascii="宋体;SimSun" w:hAnsi="宋体;SimSun"/>
          <w:sz w:val="24"/>
        </w:rPr>
        <w:t>8</w:t>
      </w:r>
    </w:p>
    <w:p>
      <w:pPr>
        <w:pStyle w:val="Normal"/>
        <w:tabs>
          <w:tab w:val="clear" w:pos="425"/>
          <w:tab w:val="left" w:pos="1827" w:leader="none"/>
        </w:tabs>
        <w:spacing w:lineRule="exact" w:line="400"/>
        <w:ind w:firstLine="1800"/>
        <w:rPr>
          <w:rFonts w:ascii="宋体;SimSun" w:hAnsi="宋体;SimSun" w:cs="宋体;SimSun"/>
          <w:sz w:val="24"/>
        </w:rPr>
      </w:pPr>
      <w:r>
        <w:rPr>
          <w:rFonts w:ascii="宋体;SimSun" w:hAnsi="宋体;SimSun" w:cs="宋体;SimSun"/>
          <w:sz w:val="24"/>
        </w:rPr>
        <w:t>在合理取舍中处理教学内容…………………………………</w:t>
      </w:r>
      <w:r>
        <w:rPr>
          <w:rFonts w:cs="宋体;SimSun" w:ascii="宋体;SimSun" w:hAnsi="宋体;SimSun"/>
          <w:sz w:val="24"/>
        </w:rPr>
        <w:t>9</w:t>
      </w:r>
    </w:p>
    <w:p>
      <w:pPr>
        <w:pStyle w:val="Normal"/>
        <w:tabs>
          <w:tab w:val="clear" w:pos="425"/>
          <w:tab w:val="left" w:pos="1827"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职校教师需克服“替罪羊”心理……………………………</w:t>
      </w:r>
      <w:r>
        <w:rPr>
          <w:rFonts w:cs="宋体;SimSun" w:ascii="宋体;SimSun" w:hAnsi="宋体;SimSun"/>
          <w:sz w:val="24"/>
        </w:rPr>
        <w:t>9</w:t>
      </w:r>
    </w:p>
    <w:p>
      <w:pPr>
        <w:pStyle w:val="Normal"/>
        <w:tabs>
          <w:tab w:val="clear" w:pos="425"/>
          <w:tab w:val="left" w:pos="1827" w:leader="none"/>
        </w:tabs>
        <w:spacing w:lineRule="exact" w:line="400"/>
        <w:ind w:firstLine="1800"/>
        <w:rPr>
          <w:rFonts w:ascii="宋体;SimSun" w:hAnsi="宋体;SimSun" w:cs="宋体;SimSun"/>
          <w:sz w:val="24"/>
        </w:rPr>
      </w:pPr>
      <w:r>
        <w:rPr>
          <w:rFonts w:ascii="宋体;SimSun" w:hAnsi="宋体;SimSun" w:cs="宋体;SimSun"/>
          <w:sz w:val="24"/>
        </w:rPr>
        <w:t>促进教师成长的有效方法 …………………………………</w:t>
      </w:r>
      <w:r>
        <w:rPr>
          <w:rFonts w:cs="宋体;SimSun" w:ascii="宋体;SimSun" w:hAnsi="宋体;SimSun"/>
          <w:sz w:val="24"/>
        </w:rPr>
        <w:t>10</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熟练技工缺乏困扰纺织行业发展 …………………………</w:t>
      </w:r>
      <w:r>
        <w:rPr>
          <w:rFonts w:cs="宋体;SimSun" w:ascii="宋体;SimSun" w:hAnsi="宋体;SimSun"/>
          <w:sz w:val="24"/>
        </w:rPr>
        <w:t>11</w:t>
      </w:r>
    </w:p>
    <w:p>
      <w:pPr>
        <w:pStyle w:val="Normal"/>
        <w:tabs>
          <w:tab w:val="clear" w:pos="425"/>
          <w:tab w:val="left" w:pos="1848" w:leader="none"/>
          <w:tab w:val="left" w:pos="7812" w:leader="none"/>
        </w:tabs>
        <w:spacing w:lineRule="exact" w:line="400"/>
        <w:ind w:firstLine="240"/>
        <w:rPr>
          <w:rFonts w:ascii="宋体;SimSun" w:hAnsi="宋体;SimSun" w:cs="宋体;SimSun"/>
          <w:sz w:val="24"/>
        </w:rPr>
      </w:pPr>
      <w:r>
        <w:rPr>
          <w:rFonts w:ascii="黑体;SimHei" w:hAnsi="黑体;SimHei" w:cs="宋体;SimSun" w:eastAsia="黑体;SimHei"/>
          <w:sz w:val="24"/>
        </w:rPr>
        <w:t xml:space="preserve">【综合参考】 </w:t>
      </w:r>
      <w:r>
        <w:rPr>
          <w:rFonts w:ascii="宋体;SimSun" w:hAnsi="宋体;SimSun" w:cs="宋体;SimSun"/>
          <w:sz w:val="24"/>
        </w:rPr>
        <w:t xml:space="preserve">职业能力不宜被泛化………………………………………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4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6680</wp:posOffset>
                </wp:positionH>
                <wp:positionV relativeFrom="paragraph">
                  <wp:posOffset>46355</wp:posOffset>
                </wp:positionV>
                <wp:extent cx="5133975" cy="952500"/>
                <wp:effectExtent l="0" t="0" r="0" b="0"/>
                <wp:wrapNone/>
                <wp:docPr id="3" name="Frame2"/>
                <a:graphic xmlns:a="http://schemas.openxmlformats.org/drawingml/2006/main">
                  <a:graphicData uri="http://schemas.microsoft.com/office/word/2010/wordprocessingShape">
                    <wps:wsp>
                      <wps:cNvSpPr txBox="1"/>
                      <wps:spPr>
                        <a:xfrm>
                          <a:off x="0" y="0"/>
                          <a:ext cx="5133975" cy="95250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75pt;mso-wrap-distance-left:9.05pt;mso-wrap-distance-right:9.05pt;mso-wrap-distance-top:0pt;mso-wrap-distance-bottom:0pt;margin-top:3.65pt;mso-position-vertical-relative:text;margin-left:8.4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ind w:firstLine="18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第三届全国民办职教高峰论坛在甬召开</w:t>
      </w:r>
    </w:p>
    <w:p>
      <w:pPr>
        <w:pStyle w:val="Normal"/>
        <w:spacing w:lineRule="exact" w:line="340"/>
        <w:rPr>
          <w:rFonts w:ascii="宋体;SimSun" w:hAnsi="宋体;SimSun" w:cs="宋体;SimSun"/>
          <w:sz w:val="24"/>
          <w:szCs w:val="24"/>
        </w:rPr>
      </w:pPr>
      <w:r>
        <w:rPr>
          <w:rFonts w:ascii="宋体;SimSun" w:hAnsi="宋体;SimSun" w:cs="宋体;SimSun"/>
          <w:sz w:val="24"/>
          <w:szCs w:val="24"/>
        </w:rPr>
        <w:t>　　近日，第三届民办职业教育高峰论坛在浙江宁波奉化举行，来自全国各地的民办职业院校负责人及日本、德国、韩国等境外高校和职业教育机构、职业教育领域专家共同探寻民办职业教育转型与提升之路。“针对民办职业教育当前的发展状况，教育部职业教育与成人教育司巡视员、职业技术教育中心研究所所长王继平提出四点“要求”：坚持公益性质，坚持教育公益；坚持正确的办学方法，坚持育人为本、重视学生基本素质的培养；坚持依法办学、规范管理；坚持大胆探索、改革创新。</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国民政职教教学指导委员会在京成立</w:t>
      </w:r>
    </w:p>
    <w:p>
      <w:pPr>
        <w:pStyle w:val="Normal"/>
        <w:spacing w:lineRule="exact" w:line="340"/>
        <w:rPr>
          <w:rFonts w:ascii="宋体;SimSun" w:hAnsi="宋体;SimSun" w:cs="宋体;SimSun"/>
          <w:sz w:val="24"/>
          <w:szCs w:val="24"/>
        </w:rPr>
      </w:pPr>
      <w:r>
        <w:rPr>
          <w:rFonts w:ascii="宋体;SimSun" w:hAnsi="宋体;SimSun" w:cs="宋体;SimSun"/>
          <w:sz w:val="24"/>
          <w:szCs w:val="24"/>
        </w:rPr>
        <w:t>　　经教育部批准，全国民政职业教育教学指导委员会日前在京成立。该指导委员会由民政部牵头组建，是对民政职业教育教学工作进行研究、服务和质量监控的专家咨询组织，也是指导民政职业教育与培训工作的专家组织。</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生与校长对话 促进学校发展</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 xml:space="preserve">近年来，山东省平阴县职教中心在不断发展的过程中，逐渐将工作重点转移到提升学校内涵发展上。基于此，平阴县职教中心日前启动“我的学校我的家，我的学生我的爱”主题实践活动，将利用一年的时间，在全校上下开展校长与学生面对面的“大讲堂”、教师与教师面对面的“点听评”、教师与学生面对面的“一帮一”、学校与企业面对面的“双进双出”等活动，旨在将“责任在心”核心理念进一步根植于全体师生心中，强化“一日无为，三日不安”的学习意识，“不进则慢、慢进亦退”的危机意识，“爱校如家、无私奉献”的敬业意识，“爱生如子、无怨无悔”的师德意识，“脚踏实地、埋头苦干”的工作意识，不断增强学校发展的内生力。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河南</w:t>
      </w:r>
      <w:r>
        <w:rPr>
          <w:rFonts w:eastAsia="黑体;SimHei" w:cs="宋体;SimSun" w:ascii="黑体;SimHei" w:hAnsi="黑体;SimHei"/>
          <w:sz w:val="24"/>
          <w:szCs w:val="24"/>
        </w:rPr>
        <w:t>4</w:t>
      </w:r>
      <w:r>
        <w:rPr>
          <w:rFonts w:ascii="黑体;SimHei" w:hAnsi="黑体;SimHei" w:cs="宋体;SimSun" w:eastAsia="黑体;SimHei"/>
          <w:sz w:val="24"/>
          <w:szCs w:val="24"/>
        </w:rPr>
        <w:t>年内将培训</w:t>
      </w:r>
      <w:r>
        <w:rPr>
          <w:rFonts w:eastAsia="黑体;SimHei" w:cs="宋体;SimSun" w:ascii="黑体;SimHei" w:hAnsi="黑体;SimHei"/>
          <w:sz w:val="24"/>
          <w:szCs w:val="24"/>
        </w:rPr>
        <w:t>2.7</w:t>
      </w:r>
      <w:r>
        <w:rPr>
          <w:rFonts w:ascii="黑体;SimHei" w:hAnsi="黑体;SimHei" w:cs="宋体;SimSun" w:eastAsia="黑体;SimHei"/>
          <w:sz w:val="24"/>
          <w:szCs w:val="24"/>
        </w:rPr>
        <w:t>万名职业院校骨干教师</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河南省教育厅决定，从</w:t>
      </w:r>
      <w:r>
        <w:rPr>
          <w:rFonts w:cs="宋体;SimSun" w:ascii="宋体;SimSun" w:hAnsi="宋体;SimSun"/>
          <w:sz w:val="24"/>
          <w:szCs w:val="24"/>
        </w:rPr>
        <w:t>2011</w:t>
      </w:r>
      <w:r>
        <w:rPr>
          <w:rFonts w:ascii="宋体;SimSun" w:hAnsi="宋体;SimSun" w:cs="宋体;SimSun"/>
          <w:sz w:val="24"/>
          <w:szCs w:val="24"/>
        </w:rPr>
        <w:t>年起至</w:t>
      </w:r>
      <w:r>
        <w:rPr>
          <w:rFonts w:cs="宋体;SimSun" w:ascii="宋体;SimSun" w:hAnsi="宋体;SimSun"/>
          <w:sz w:val="24"/>
          <w:szCs w:val="24"/>
        </w:rPr>
        <w:t>2015</w:t>
      </w:r>
      <w:r>
        <w:rPr>
          <w:rFonts w:ascii="宋体;SimSun" w:hAnsi="宋体;SimSun" w:cs="宋体;SimSun"/>
          <w:sz w:val="24"/>
          <w:szCs w:val="24"/>
        </w:rPr>
        <w:t>年，该省将对</w:t>
      </w:r>
      <w:r>
        <w:rPr>
          <w:rFonts w:cs="宋体;SimSun" w:ascii="宋体;SimSun" w:hAnsi="宋体;SimSun"/>
          <w:sz w:val="24"/>
          <w:szCs w:val="24"/>
        </w:rPr>
        <w:t>2.7</w:t>
      </w:r>
      <w:r>
        <w:rPr>
          <w:rFonts w:ascii="宋体;SimSun" w:hAnsi="宋体;SimSun" w:cs="宋体;SimSun"/>
          <w:sz w:val="24"/>
          <w:szCs w:val="24"/>
        </w:rPr>
        <w:t>万职业院校专业骨干教师展开专项培训，其中中等职业学校教师</w:t>
      </w:r>
      <w:r>
        <w:rPr>
          <w:rFonts w:cs="宋体;SimSun" w:ascii="宋体;SimSun" w:hAnsi="宋体;SimSun"/>
          <w:sz w:val="24"/>
          <w:szCs w:val="24"/>
        </w:rPr>
        <w:t>16410</w:t>
      </w:r>
      <w:r>
        <w:rPr>
          <w:rFonts w:ascii="宋体;SimSun" w:hAnsi="宋体;SimSun" w:cs="宋体;SimSun"/>
          <w:sz w:val="24"/>
          <w:szCs w:val="24"/>
        </w:rPr>
        <w:t>人、高等职业学校</w:t>
      </w:r>
      <w:r>
        <w:rPr>
          <w:rFonts w:cs="宋体;SimSun" w:ascii="宋体;SimSun" w:hAnsi="宋体;SimSun"/>
          <w:sz w:val="24"/>
          <w:szCs w:val="24"/>
        </w:rPr>
        <w:t>10750</w:t>
      </w:r>
      <w:r>
        <w:rPr>
          <w:rFonts w:ascii="宋体;SimSun" w:hAnsi="宋体;SimSun" w:cs="宋体;SimSun"/>
          <w:sz w:val="24"/>
          <w:szCs w:val="24"/>
        </w:rPr>
        <w:t xml:space="preserve">人。培训的内容和形式，将结合河南省国民经济和社会发展“十二五”规划，与区域产业结构调整优化升级的需求相适应，特别是重点支持现代农业、先进制造业和现代服务业相关专业，分年度开展培训。 </w:t>
      </w:r>
    </w:p>
    <w:p>
      <w:pPr>
        <w:pStyle w:val="Normal"/>
        <w:spacing w:lineRule="exact" w:line="340"/>
        <w:jc w:val="center"/>
        <w:rPr>
          <w:rFonts w:ascii="黑体;SimHei" w:hAnsi="黑体;SimHei" w:eastAsia="黑体;SimHei" w:cs="宋体;SimSun"/>
          <w:sz w:val="24"/>
          <w:szCs w:val="24"/>
        </w:rPr>
      </w:pPr>
      <w:r>
        <w:rPr>
          <w:rFonts w:eastAsia="黑体;SimHei" w:cs="宋体;SimSun" w:ascii="黑体;SimHei" w:hAnsi="黑体;SimHei"/>
          <w:sz w:val="24"/>
          <w:szCs w:val="24"/>
        </w:rPr>
        <w:t>2015</w:t>
      </w:r>
      <w:r>
        <w:rPr>
          <w:rFonts w:ascii="黑体;SimHei" w:hAnsi="黑体;SimHei" w:cs="宋体;SimSun" w:eastAsia="黑体;SimHei"/>
          <w:sz w:val="24"/>
          <w:szCs w:val="24"/>
        </w:rPr>
        <w:t>年湖北中职生全凭“技能”上大学</w:t>
      </w:r>
    </w:p>
    <w:p>
      <w:pPr>
        <w:pStyle w:val="Normal"/>
        <w:spacing w:lineRule="exact" w:line="340"/>
        <w:ind w:firstLine="480"/>
        <w:rPr/>
      </w:pPr>
      <w:r>
        <w:rPr>
          <w:rFonts w:ascii="宋体;SimSun" w:hAnsi="宋体;SimSun" w:cs="宋体;SimSun"/>
          <w:sz w:val="24"/>
          <w:szCs w:val="24"/>
        </w:rPr>
        <w:t>从</w:t>
      </w:r>
      <w:r>
        <w:rPr>
          <w:rFonts w:cs="宋体;SimSun" w:ascii="宋体;SimSun" w:hAnsi="宋体;SimSun"/>
          <w:sz w:val="24"/>
          <w:szCs w:val="24"/>
        </w:rPr>
        <w:t>2015</w:t>
      </w:r>
      <w:r>
        <w:rPr>
          <w:rFonts w:ascii="宋体;SimSun" w:hAnsi="宋体;SimSun" w:cs="宋体;SimSun"/>
          <w:sz w:val="24"/>
          <w:szCs w:val="24"/>
        </w:rPr>
        <w:t>年开始，湖北高校招收中职毕业生全部实行技能高考和高职院校单独招生，不再组织高职统考。未纳入技能高考范畴的专业（类别），实行高职院校单独招生考试录取。提前单招也是主要看技能操作。技能高考文化考试的考试时间与每年普通高考同步；技能操作考试由高等学校担任主考学校，考试时间为文化考试的上一年７月份。与普通高考录取同步进行。录取时技能操作考试成绩占</w:t>
      </w:r>
      <w:r>
        <w:rPr>
          <w:rFonts w:cs="宋体;SimSun" w:ascii="宋体;SimSun" w:hAnsi="宋体;SimSun"/>
          <w:sz w:val="24"/>
          <w:szCs w:val="24"/>
        </w:rPr>
        <w:t>70%</w:t>
      </w:r>
      <w:r>
        <w:rPr>
          <w:rFonts w:ascii="宋体;SimSun" w:hAnsi="宋体;SimSun" w:cs="宋体;SimSun"/>
          <w:sz w:val="24"/>
          <w:szCs w:val="24"/>
        </w:rPr>
        <w:t>、文化考试成绩占</w:t>
      </w:r>
      <w:r>
        <w:rPr>
          <w:rFonts w:cs="宋体;SimSun" w:ascii="宋体;SimSun" w:hAnsi="宋体;SimSun"/>
          <w:sz w:val="24"/>
          <w:szCs w:val="24"/>
        </w:rPr>
        <w:t>30%</w:t>
      </w:r>
      <w:r>
        <w:rPr>
          <w:rFonts w:ascii="宋体;SimSun" w:hAnsi="宋体;SimSun" w:cs="宋体;SimSun"/>
          <w:sz w:val="24"/>
          <w:szCs w:val="24"/>
        </w:rPr>
        <w:t>，按考生志愿从高分到低分顺序录取。技能操作考试不合格（</w:t>
      </w:r>
      <w:r>
        <w:rPr>
          <w:rFonts w:cs="宋体;SimSun" w:ascii="宋体;SimSun" w:hAnsi="宋体;SimSun"/>
          <w:sz w:val="24"/>
          <w:szCs w:val="24"/>
        </w:rPr>
        <w:t>E</w:t>
      </w:r>
      <w:r>
        <w:rPr>
          <w:rFonts w:ascii="宋体;SimSun" w:hAnsi="宋体;SimSun" w:cs="宋体;SimSun"/>
          <w:sz w:val="24"/>
          <w:szCs w:val="24"/>
        </w:rPr>
        <w:t>等）的考生不能参加录取。</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广东韶关评选市级名教师、名专业、“技能之星”</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历时五个月的韶关片技工院校市级名教师、名专业、“技能之星”评选活动降下了帷幕。经过评审专家认真评选，社会公示，韶关片技工院校第二批市级名教师</w:t>
      </w:r>
      <w:r>
        <w:rPr>
          <w:rFonts w:cs="宋体;SimSun" w:ascii="宋体;SimSun" w:hAnsi="宋体;SimSun"/>
          <w:sz w:val="24"/>
          <w:szCs w:val="24"/>
        </w:rPr>
        <w:t>26</w:t>
      </w:r>
      <w:r>
        <w:rPr>
          <w:rFonts w:ascii="宋体;SimSun" w:hAnsi="宋体;SimSun" w:cs="宋体;SimSun"/>
          <w:sz w:val="24"/>
          <w:szCs w:val="24"/>
        </w:rPr>
        <w:t>名、名专业</w:t>
      </w:r>
      <w:r>
        <w:rPr>
          <w:rFonts w:cs="宋体;SimSun" w:ascii="宋体;SimSun" w:hAnsi="宋体;SimSun"/>
          <w:sz w:val="24"/>
          <w:szCs w:val="24"/>
        </w:rPr>
        <w:t>13</w:t>
      </w:r>
      <w:r>
        <w:rPr>
          <w:rFonts w:ascii="宋体;SimSun" w:hAnsi="宋体;SimSun" w:cs="宋体;SimSun"/>
          <w:sz w:val="24"/>
          <w:szCs w:val="24"/>
        </w:rPr>
        <w:t>个</w:t>
      </w:r>
      <w:r>
        <w:rPr>
          <w:rFonts w:cs="宋体;SimSun" w:ascii="宋体;SimSun" w:hAnsi="宋体;SimSun"/>
          <w:sz w:val="24"/>
          <w:szCs w:val="24"/>
        </w:rPr>
        <w:t>,53</w:t>
      </w:r>
      <w:r>
        <w:rPr>
          <w:rFonts w:ascii="宋体;SimSun" w:hAnsi="宋体;SimSun" w:cs="宋体;SimSun"/>
          <w:sz w:val="24"/>
          <w:szCs w:val="24"/>
        </w:rPr>
        <w:t>名教师、</w:t>
      </w:r>
      <w:r>
        <w:rPr>
          <w:rFonts w:cs="宋体;SimSun" w:ascii="宋体;SimSun" w:hAnsi="宋体;SimSun"/>
          <w:sz w:val="24"/>
          <w:szCs w:val="24"/>
        </w:rPr>
        <w:t>17</w:t>
      </w:r>
      <w:r>
        <w:rPr>
          <w:rFonts w:ascii="宋体;SimSun" w:hAnsi="宋体;SimSun" w:cs="宋体;SimSun"/>
          <w:sz w:val="24"/>
          <w:szCs w:val="24"/>
        </w:rPr>
        <w:t>名学生荣膺“技能之星”。</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广东省轻工技师学院建现代制造工作室</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广东省轻工技师学院与广州市普同实验分析仪器有限公司合作成立现代制造工作室，近日举行挂牌仪式。广州市普同实验分析仪器有限公司是华南理工大学聚合物新型成型装备国家工程研究中心、香港大同机械有限公司、广州市精塑机械设备有限公司</w:t>
      </w:r>
      <w:r>
        <w:rPr>
          <w:rFonts w:cs="宋体;SimSun" w:ascii="宋体;SimSun" w:hAnsi="宋体;SimSun"/>
          <w:sz w:val="24"/>
          <w:szCs w:val="24"/>
        </w:rPr>
        <w:t>3</w:t>
      </w:r>
      <w:r>
        <w:rPr>
          <w:rFonts w:ascii="宋体;SimSun" w:hAnsi="宋体;SimSun" w:cs="宋体;SimSun"/>
          <w:sz w:val="24"/>
          <w:szCs w:val="24"/>
        </w:rPr>
        <w:t xml:space="preserve">方共同投资成立的公司。 </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校特色文化建设要“因地制宜”</w:t>
      </w:r>
    </w:p>
    <w:p>
      <w:pPr>
        <w:pStyle w:val="Normal"/>
        <w:spacing w:lineRule="exact" w:line="340"/>
        <w:ind w:firstLine="480"/>
        <w:rPr/>
      </w:pPr>
      <w:r>
        <w:rPr>
          <w:rFonts w:ascii="宋体;SimSun" w:hAnsi="宋体;SimSun" w:cs="宋体;SimSun"/>
          <w:sz w:val="24"/>
          <w:szCs w:val="24"/>
        </w:rPr>
        <w:t>江苏南通二甲中学的文化行为建设值得我们借鉴。</w:t>
      </w:r>
      <w:r>
        <w:rPr>
          <w:rFonts w:ascii="黑体;SimHei" w:hAnsi="黑体;SimHei" w:cs="宋体;SimSun" w:eastAsia="黑体;SimHei"/>
          <w:sz w:val="24"/>
          <w:szCs w:val="24"/>
        </w:rPr>
        <w:t>一、“今天第二”的理念。</w:t>
      </w:r>
      <w:r>
        <w:rPr>
          <w:rFonts w:ascii="宋体;SimSun" w:hAnsi="宋体;SimSun" w:cs="宋体;SimSun"/>
          <w:sz w:val="24"/>
          <w:szCs w:val="24"/>
        </w:rPr>
        <w:t>“今天第二”，它提醒广大师生要始终关注自己身处其中的世界，既乐观地估量自己所付出的努力、所能赢得的荣耀，又以一种行进的姿态、一种朝向完美的用心，不断地奋斗前行。“第二”，其实应该永远是“第一”的“威胁”，因为它紧紧咬住“第一”，同时，“第二”如果不努力，它就可能成为“第三”、“第四”甚至“老末”。所以，“今天第二”就是时时提醒我们，要有“前有目标，后有追兵”的忧患意识，要有永远前行的精神状态。从此，“永远前行”成了该校的精神内核。该校的方针是“回到每一个人，每一件事，每一次活动”。因此，该校的学校行为文化建设时从能够改变的地方入手，从关注每一个人，每一件事，每一次活动开始的。</w:t>
      </w:r>
      <w:r>
        <w:rPr>
          <w:rFonts w:ascii="黑体;SimHei" w:hAnsi="黑体;SimHei" w:cs="宋体;SimSun" w:eastAsia="黑体;SimHei"/>
          <w:sz w:val="24"/>
          <w:szCs w:val="24"/>
        </w:rPr>
        <w:t>二、“改造厕所”拉开该校学校行为文化建设序幕。</w:t>
      </w:r>
      <w:r>
        <w:rPr>
          <w:rFonts w:ascii="宋体;SimSun" w:hAnsi="宋体;SimSun" w:cs="宋体;SimSun"/>
          <w:sz w:val="24"/>
          <w:szCs w:val="24"/>
        </w:rPr>
        <w:t>这向全校领导和老师传递了一个信息，对生命的关爱应该从最基本的需要开始；也向全体同学传递了另一个信息，良好的行为习惯可以从厕所开始养成。教育学者许锡良在《南通二甲中学行为文化印象记》中这样记录，“好的教育要从厕所开始，这是日本人一贯的教育理念。日本甚至开设厕所文化研究所，专门负责厕所设计的研究工作。没想到二甲中学也是如此。二甲中学拥有一流的厕所，不仅干净，而且还有所谓的厕所文化，在你不经意抬头之间，能够看到墙上挂着的幽默画，这些幽默画常常蕴含丰富的人生哲理。教师与学生就是在这样潜移默化、耳濡目染之间受到提醒，受到熏陶。在学校没有小事，厕所就是教育的大事。如果一间学校连厕所这个每个人每天必去的地方，都不在乎，那么，我们的学校教育还会在乎什么呢？对厕所的关心，其实后面蕴藏了对人的关心，对学生与教师的爱护。我去过一些学校，学校的门面都做得很好，设备也是一流，但是厕所脏得不行，远远就闻到一股臭气，其实这后面是蕴藏着一种人性化关怀的缺失。”</w:t>
      </w:r>
      <w:r>
        <w:rPr>
          <w:rFonts w:ascii="黑体;SimHei" w:hAnsi="黑体;SimHei" w:cs="宋体;SimSun" w:eastAsia="黑体;SimHei"/>
          <w:sz w:val="24"/>
          <w:szCs w:val="24"/>
        </w:rPr>
        <w:t>三、体验，是帮助学生理解规则、养成良好行为的可靠途径。</w:t>
      </w:r>
      <w:r>
        <w:rPr>
          <w:rFonts w:ascii="宋体;SimSun" w:hAnsi="宋体;SimSun" w:cs="宋体;SimSun"/>
          <w:sz w:val="24"/>
          <w:szCs w:val="24"/>
        </w:rPr>
        <w:t xml:space="preserve">对此，我们做了一系列的工作，比如举办“体育器材超市”，开展“三个一”活动。就是让学生有自我约束的规则意识。我们在操场的边上设置了一个带防雨棚的“货架”，将篮球、排球、羽毛球、乒乓球、跳绳等排放在上面，学生在上课和午休之外的时间可以随时到“货架”上自行拿取喜欢的器材去运动，运动结束了，再自觉地放回去。其间，确也经历过丢失和不自觉回放的现象，但是在一次次的友情提醒之后，这样的现象大为改观，孩子们在“信任”与“自我约束”之中形成了自觉，我把类似的现象称为“文化自觉”。一盆植物，一尾金鱼，一份爱心”的“三个一”活动，曾有教师在博客中记录了自己的感受：最近学校里给每个班级发了一个鱼缸和三条金鱼，校长在校会上也没多说什么，只说了一句，“看哪个班养的时间最长”。至于发这些的目的和作用自己去领会了。我将鱼缸轻轻地放在讲台上，和全班同学说“欢迎三个新朋友”，说这三个新朋友怕闹，爱干净，要求大家尽量别吵着它们。接下来几天，班上桥悄悄发生了一些变化：大吵大闹声变小了，乱追乱打的现象也少了，走到讲台前都会情不自禁地看看里面自由自在的金鱼。除了天天专门换水，不知哪个学生还自己掏钱买来了鱼食，还有学生放了几片草叶在水面上飘，嗯，校长要的肯定就是这个效果吧！也许有人说，从学校行为的角度看，二甲中学做的只是几项简单的活动，如厕所改造，教室里养金鱼等，而校园里能体现生命化教育的文化活动还是很少的。可是笔者以为，行为文化本就是一个浅层文化，但是，坚持下去，他是会影响所谓的核心文化（复杂文化）的，所谓“复杂”的文化，其实就是在许许多多的简单文化的基础上形成的。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实践教学推动学生发展</w:t>
      </w:r>
    </w:p>
    <w:p>
      <w:pPr>
        <w:pStyle w:val="Normal"/>
        <w:spacing w:lineRule="exact" w:line="340"/>
        <w:ind w:firstLine="480"/>
        <w:rPr/>
      </w:pPr>
      <w:r>
        <w:rPr>
          <w:rFonts w:ascii="宋体;SimSun" w:hAnsi="宋体;SimSun" w:cs="宋体;SimSun"/>
          <w:sz w:val="24"/>
          <w:szCs w:val="24"/>
        </w:rPr>
        <w:t>上海市城市科技学校坚持理论和实践教学要突出培养学生的核心职业能力或核心职业技能，针对学生未来的就业岗位或职业需要，在教学内容设计和实训设备配置方面尽量做到“三贴近”，即贴近生产、贴近技术、贴近工艺，从而让学生在校能掌握真本领，走上工作岗位能上手，缩短适应期，拉长发展期，拓展成就期。</w:t>
      </w:r>
      <w:r>
        <w:rPr>
          <w:rFonts w:ascii="黑体;SimHei" w:hAnsi="黑体;SimHei" w:cs="宋体;SimSun" w:eastAsia="黑体;SimHei"/>
          <w:sz w:val="24"/>
          <w:szCs w:val="24"/>
        </w:rPr>
        <w:t>一、实践教学的本体：做学一体技能为重。</w:t>
      </w:r>
      <w:r>
        <w:rPr>
          <w:rFonts w:ascii="宋体;SimSun" w:hAnsi="宋体;SimSun" w:cs="宋体;SimSun"/>
          <w:sz w:val="24"/>
          <w:szCs w:val="24"/>
        </w:rPr>
        <w:t>职校以强化基本技能训练、培养学生具有较强的动手能力为目标，技能目标是技能训练的指南。实施目标管理具有导向、激励功能，能充分调动师生的积极性。</w:t>
      </w:r>
      <w:r>
        <w:rPr>
          <w:rFonts w:eastAsia="黑体;SimHei" w:cs="宋体;SimSun" w:ascii="黑体;SimHei" w:hAnsi="黑体;SimHei"/>
          <w:sz w:val="24"/>
          <w:szCs w:val="24"/>
        </w:rPr>
        <w:t>1</w:t>
      </w:r>
      <w:r>
        <w:rPr>
          <w:rFonts w:ascii="黑体;SimHei" w:hAnsi="黑体;SimHei" w:cs="宋体;SimSun" w:eastAsia="黑体;SimHei"/>
          <w:sz w:val="24"/>
          <w:szCs w:val="24"/>
        </w:rPr>
        <w:t>、做学一体显技能威力。</w:t>
      </w:r>
      <w:r>
        <w:rPr>
          <w:rFonts w:ascii="宋体;SimSun" w:hAnsi="宋体;SimSun" w:cs="宋体;SimSun"/>
          <w:sz w:val="24"/>
          <w:szCs w:val="24"/>
        </w:rPr>
        <w:t>在该校，尤其是实训中心，楼下是真实的生产环境，楼上是理论学习课堂，这样的从实践中学习的情景成为常态。通过实践证明，实施双元制教学模式，改革传统专业课教学方式，让学生在实训中心的设备和机器旁，在模拟企业环境和企业文化中，做学一体，逐步提高掌握技能，既充分调动学生的学习积极性，又培养了学生独立思考和解决实际问题的能力以及创新能力。同时，为学生尽早融入企业、社会创设了良好的外部条件，切实提高了学生的就业能力。已毕业的学校汽修双元制班学生的就业率和专业稳定率都比其他普通班高，参加上海市历届星光计划技能大赛的获奖率也明显高过普通班。企业对双元制班毕业生和实习生的评价度和认可度也较高。</w:t>
      </w:r>
      <w:r>
        <w:rPr>
          <w:rFonts w:eastAsia="黑体;SimHei" w:cs="宋体;SimSun" w:ascii="黑体;SimHei" w:hAnsi="黑体;SimHei"/>
          <w:sz w:val="24"/>
          <w:szCs w:val="24"/>
        </w:rPr>
        <w:t>2</w:t>
      </w:r>
      <w:r>
        <w:rPr>
          <w:rFonts w:ascii="黑体;SimHei" w:hAnsi="黑体;SimHei" w:cs="宋体;SimSun" w:eastAsia="黑体;SimHei"/>
          <w:sz w:val="24"/>
          <w:szCs w:val="24"/>
        </w:rPr>
        <w:t>、以点带面促专业建设。</w:t>
      </w:r>
      <w:r>
        <w:rPr>
          <w:rFonts w:ascii="宋体;SimSun" w:hAnsi="宋体;SimSun" w:cs="宋体;SimSun"/>
          <w:sz w:val="24"/>
          <w:szCs w:val="24"/>
        </w:rPr>
        <w:t>该校以建筑工程施工、汽车运用与维修、数控技术应用</w:t>
      </w:r>
      <w:r>
        <w:rPr>
          <w:rFonts w:cs="宋体;SimSun" w:ascii="宋体;SimSun" w:hAnsi="宋体;SimSun"/>
          <w:sz w:val="24"/>
          <w:szCs w:val="24"/>
        </w:rPr>
        <w:t>3</w:t>
      </w:r>
      <w:r>
        <w:rPr>
          <w:rFonts w:ascii="宋体;SimSun" w:hAnsi="宋体;SimSun" w:cs="宋体;SimSun"/>
          <w:sz w:val="24"/>
          <w:szCs w:val="24"/>
        </w:rPr>
        <w:t>个上海市重点建设专业为切入点，以点带面，带动相关专业群建设。在专业建设方面根据“企业需要什么我们就教什么”的理念，以人才培养对接行业需求、专业对接产业、课程对接岗位、教材对接技能为切入点，以实践教学为重点，以“专业核心课”作为突破点，进行重点建设，并形成校本教材和精品课程。</w:t>
      </w:r>
      <w:r>
        <w:rPr>
          <w:rFonts w:eastAsia="黑体;SimHei" w:cs="宋体;SimSun" w:ascii="黑体;SimHei" w:hAnsi="黑体;SimHei"/>
          <w:sz w:val="24"/>
          <w:szCs w:val="24"/>
        </w:rPr>
        <w:t>3</w:t>
      </w:r>
      <w:r>
        <w:rPr>
          <w:rFonts w:ascii="黑体;SimHei" w:hAnsi="黑体;SimHei" w:cs="宋体;SimSun" w:eastAsia="黑体;SimHei"/>
          <w:sz w:val="24"/>
          <w:szCs w:val="24"/>
        </w:rPr>
        <w:t>、行动导向创教学方法。</w:t>
      </w:r>
      <w:r>
        <w:rPr>
          <w:rFonts w:ascii="宋体;SimSun" w:hAnsi="宋体;SimSun" w:cs="宋体;SimSun"/>
          <w:sz w:val="24"/>
          <w:szCs w:val="24"/>
        </w:rPr>
        <w:t>学校坚持教学内容与职业需求贴近，凸显职业能力和基本素质培养主线；坚持实践教学与职业岗位需求贴近，优化、提升实验室、实训教室、实训中心等主要教学环境。该校在教学方式方面以“行动导向”教学理念为指导，倡导专业课程做学一体，突出实践教学和技能训练，并根据课程特点广泛运用案例教学法、模拟教学、情景教学法、启发式教学法等教学方法因材施教，提高教学效果。</w:t>
      </w:r>
      <w:r>
        <w:rPr>
          <w:rFonts w:eastAsia="黑体;SimHei" w:cs="宋体;SimSun" w:ascii="黑体;SimHei" w:hAnsi="黑体;SimHei"/>
          <w:sz w:val="24"/>
          <w:szCs w:val="24"/>
        </w:rPr>
        <w:t>4</w:t>
      </w:r>
      <w:r>
        <w:rPr>
          <w:rFonts w:ascii="黑体;SimHei" w:hAnsi="黑体;SimHei" w:cs="宋体;SimSun" w:eastAsia="黑体;SimHei"/>
          <w:sz w:val="24"/>
          <w:szCs w:val="24"/>
        </w:rPr>
        <w:t>、体系构建扩大做学容量。</w:t>
      </w:r>
      <w:r>
        <w:rPr>
          <w:rFonts w:ascii="宋体;SimSun" w:hAnsi="宋体;SimSun" w:cs="宋体;SimSun"/>
          <w:sz w:val="24"/>
          <w:szCs w:val="24"/>
        </w:rPr>
        <w:t>多年来，该校合作企业达</w:t>
      </w:r>
      <w:r>
        <w:rPr>
          <w:rFonts w:cs="宋体;SimSun" w:ascii="宋体;SimSun" w:hAnsi="宋体;SimSun"/>
          <w:sz w:val="24"/>
          <w:szCs w:val="24"/>
        </w:rPr>
        <w:t>300</w:t>
      </w:r>
      <w:r>
        <w:rPr>
          <w:rFonts w:ascii="宋体;SimSun" w:hAnsi="宋体;SimSun" w:cs="宋体;SimSun"/>
          <w:sz w:val="24"/>
          <w:szCs w:val="24"/>
        </w:rPr>
        <w:t>多家。在校企合作的过程中，学校不断加强与行业企业合作，丰富工学结合、校企合作、顶岗实习等内涵，全面提升技能型人才培养的水平。同时，学校对照企业的岗位要求，重构有利于“冠名班”、“订单式”人才培养的、具有面向企业生产任务的“基本、综合、特色”技能和“模块化、平台化、特色化”特点的课程体系。</w:t>
      </w:r>
      <w:r>
        <w:rPr>
          <w:rFonts w:ascii="黑体;SimHei" w:hAnsi="黑体;SimHei" w:cs="宋体;SimSun" w:eastAsia="黑体;SimHei"/>
          <w:sz w:val="24"/>
          <w:szCs w:val="24"/>
        </w:rPr>
        <w:t>二、实践教学的驱动：理实结合任务引领。</w:t>
      </w:r>
      <w:r>
        <w:rPr>
          <w:rFonts w:ascii="宋体;SimSun" w:hAnsi="宋体;SimSun" w:cs="宋体;SimSun"/>
          <w:sz w:val="24"/>
          <w:szCs w:val="24"/>
        </w:rPr>
        <w:t>为了实现职业教育培养技能型实用人才的目标，让学生更好地参与就业市场的人才竞争，该校立足技能型人才培养目标，不断深化课程教材改革，贯彻新课程理念，鼓励广大教师按做学一体、任务引领型课改理念，参与开发上海市教委组织的专业教学标准的制订，并按专业教学标准有效组织实施教学。</w:t>
      </w:r>
      <w:r>
        <w:rPr>
          <w:rFonts w:eastAsia="黑体;SimHei" w:cs="宋体;SimSun" w:ascii="黑体;SimHei" w:hAnsi="黑体;SimHei"/>
          <w:sz w:val="24"/>
          <w:szCs w:val="24"/>
        </w:rPr>
        <w:t>1</w:t>
      </w:r>
      <w:r>
        <w:rPr>
          <w:rFonts w:ascii="黑体;SimHei" w:hAnsi="黑体;SimHei" w:cs="宋体;SimSun" w:eastAsia="黑体;SimHei"/>
          <w:sz w:val="24"/>
          <w:szCs w:val="24"/>
        </w:rPr>
        <w:t>、全员参与校本教材开发。</w:t>
      </w:r>
      <w:r>
        <w:rPr>
          <w:rFonts w:ascii="宋体;SimSun" w:hAnsi="宋体;SimSun" w:cs="宋体;SimSun"/>
          <w:sz w:val="24"/>
          <w:szCs w:val="24"/>
        </w:rPr>
        <w:t>该校鼓励教师全员参与校本教材开发，深入专业调研，了解现代化生产技术、现代企业职业素养对专业知识、专业理论和专业技能的要求，了解文化课为专业课服务的知识点，了解新材料、新工艺、新技术的应用和发展，为校本教材开发提供直接素材。该校积极开展旨在加强理实结合、做学一体的教学改革。每年一度的教学法评优活动、校园技能节、教学开放日活动，以及广泛地校际之间的教研交流活动，促进了广大教师进一步树立新课程理念，进一步增强了实践性教学环节的要求，强化技能训练、强化手脑并用、强化做学一体、强化理实结合，通过各种实践平台的锻炼和展示，涌现出一大批受学生欢迎的优秀教师。</w:t>
      </w:r>
      <w:r>
        <w:rPr>
          <w:rFonts w:eastAsia="黑体;SimHei" w:cs="宋体;SimSun" w:ascii="黑体;SimHei" w:hAnsi="黑体;SimHei"/>
          <w:sz w:val="24"/>
          <w:szCs w:val="24"/>
        </w:rPr>
        <w:t>2</w:t>
      </w:r>
      <w:r>
        <w:rPr>
          <w:rFonts w:ascii="黑体;SimHei" w:hAnsi="黑体;SimHei" w:cs="宋体;SimSun" w:eastAsia="黑体;SimHei"/>
          <w:sz w:val="24"/>
          <w:szCs w:val="24"/>
        </w:rPr>
        <w:t>、实现人才培养方式转变。</w:t>
      </w:r>
      <w:r>
        <w:rPr>
          <w:rFonts w:ascii="宋体;SimSun" w:hAnsi="宋体;SimSun" w:cs="宋体;SimSun"/>
          <w:sz w:val="24"/>
          <w:szCs w:val="24"/>
        </w:rPr>
        <w:t>课改不但推进了师资队伍建设，提高了学校核心竞争力，而且实现了人才培养模式的根本转型和观念转变。学校以专业教师为主体创建专业实体公司，公司通过市场化运作机制承接项目，和企事业单位广泛联系，密切合作，在互利多赢的基础上不断建立起稳定的校企合作关系，拓宽了人才培养的多元渠道，也为实践教学的拓展开辟了时空。实践教学，让能力培养从图纸到现实，让动手能力从预想到现实，使技能学习不再空洞乏味。</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管理的“低标准”是一种灾难</w:t>
      </w:r>
    </w:p>
    <w:p>
      <w:pPr>
        <w:pStyle w:val="Normal"/>
        <w:spacing w:lineRule="exact" w:line="340"/>
        <w:ind w:firstLine="480"/>
        <w:rPr/>
      </w:pPr>
      <w:r>
        <w:rPr>
          <w:rFonts w:ascii="宋体;SimSun" w:hAnsi="宋体;SimSun" w:cs="宋体;SimSun"/>
          <w:sz w:val="24"/>
          <w:szCs w:val="24"/>
        </w:rPr>
        <w:t>某企业实施绩效考核半年有余，发觉绩效并没有明显提升，每月干部绩效考核成绩几乎都在</w:t>
      </w:r>
      <w:r>
        <w:rPr>
          <w:rFonts w:cs="宋体;SimSun" w:ascii="宋体;SimSun" w:hAnsi="宋体;SimSun"/>
          <w:sz w:val="24"/>
          <w:szCs w:val="24"/>
        </w:rPr>
        <w:t>50</w:t>
      </w:r>
      <w:r>
        <w:rPr>
          <w:rFonts w:ascii="宋体;SimSun" w:hAnsi="宋体;SimSun" w:cs="宋体;SimSun"/>
          <w:sz w:val="24"/>
          <w:szCs w:val="24"/>
        </w:rPr>
        <w:t>分左右徘徊，达到</w:t>
      </w:r>
      <w:r>
        <w:rPr>
          <w:rFonts w:cs="宋体;SimSun" w:ascii="宋体;SimSun" w:hAnsi="宋体;SimSun"/>
          <w:sz w:val="24"/>
          <w:szCs w:val="24"/>
        </w:rPr>
        <w:t>60</w:t>
      </w:r>
      <w:r>
        <w:rPr>
          <w:rFonts w:ascii="宋体;SimSun" w:hAnsi="宋体;SimSun" w:cs="宋体;SimSun"/>
          <w:sz w:val="24"/>
          <w:szCs w:val="24"/>
        </w:rPr>
        <w:t>分的人凤毛麟角。于是就开会进行检讨，会上，开始时大家几乎都不说话，都不反映问题，几经沉默之后，一部门经理说：干部绩效成绩偏低是公司把绩效考核的指标值设得偏高，最好能把每个岗位的考核指标值降低一点，绩效成绩自然就上去了。想不到的是，这个意见竟然还引来各参会人员的一片欢呼。但是，这个意见却让公司总经理一筹莫展—不降低标准绩效分数上不去，绩效分数太低又影响干部积极性。而降低标准却又违背了绩效管理的本意。本来，公司决定实施绩效管理的初衷是因为效率实在太低，低到产品交期、质量等已经使客户不能接受，管理问题也是多的不能再多，公司几乎也都没有利润了。并且，考虑到干部的素质太差，当初设置绩效模式和标准时，公司已经做了最大让步，所考核的指标都是最基础的，也都是管理岗位必须承担的责任，几乎都是客户和市场的最低要求，其中占考核分数</w:t>
      </w:r>
      <w:r>
        <w:rPr>
          <w:rFonts w:cs="宋体;SimSun" w:ascii="宋体;SimSun" w:hAnsi="宋体;SimSun"/>
          <w:sz w:val="24"/>
          <w:szCs w:val="24"/>
        </w:rPr>
        <w:t>40%</w:t>
      </w:r>
      <w:r>
        <w:rPr>
          <w:rFonts w:ascii="宋体;SimSun" w:hAnsi="宋体;SimSun" w:cs="宋体;SimSun"/>
          <w:sz w:val="24"/>
          <w:szCs w:val="24"/>
        </w:rPr>
        <w:t>的行为指标，几乎是每个普通员工都能做到的，要是还降低的话，公司的立场又在哪里？管理的作用和意义又在哪里？企业的明天又会在哪里？众所周知，绩效的本质是“改善”，相对于结果而言，绩效的过程远远比结果更重要。这些干部们得过来绩效成绩上不去，不去检讨自己为何没有绩效，不去检讨自己的绩效过程存在什么样的问题，反而去质疑这个绩效的标准，这与“产品质量出了问题就去修改质量标准、生产计划不能完成就去调整计划”是同样的荒诞。这就是管理中最典型的“流氓思维”。按照这种逻辑，标准达不到就一味地去降低标准，实际上是屈就了某些技能低下管理者的要求，在某种程度上是怂恿了管理的无能。有一个很通俗的比方—人在</w:t>
      </w:r>
      <w:r>
        <w:rPr>
          <w:rFonts w:cs="宋体;SimSun" w:ascii="宋体;SimSun" w:hAnsi="宋体;SimSun"/>
          <w:sz w:val="24"/>
          <w:szCs w:val="24"/>
        </w:rPr>
        <w:t>30</w:t>
      </w:r>
      <w:r>
        <w:rPr>
          <w:rFonts w:ascii="宋体;SimSun" w:hAnsi="宋体;SimSun" w:cs="宋体;SimSun"/>
          <w:sz w:val="24"/>
          <w:szCs w:val="24"/>
        </w:rPr>
        <w:t>岁时最辛苦，压力也最大，这时我们是设法突破障碍继续成长？还是退回到三岁时那无忧无虑的童真时代？还有，武大郎的家是应该按照武大郎的身高标准来建造还是按武松的身高来建造？这似乎是不用回答的了。实际上，低标准必定导致管理的低能甚至是弱智，擅自降低标准也无异于自杀，也必将导致组织的灾难。其实，在标准达不到的时候，我们首先应检讨一下问题的根源，思考一下自己的方法是否恰当，检讨一下自己思维是否正确，再看看是否履行了自己的职责，不断围绕绩效目标来完善内部系统流程，根据市场需求来提升自己的实力，而达不到标准就一味地要求降低标准只能是让自己更低能！而作为管理者，要是随随便便地降低管理标准，最终可能只会毁掉整个组织！更是一种管理的灾难！</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擦净你的“窗户”</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一对年轻的夫妇对面搬来一户新邻居。第二天早上，当他们吃早饭的时候，年轻的妻子看到了新搬来的邻居正在外面洗衣服。妻子对丈夫说道：“那些衣服洗得不干净，也许那个邻居不知道如何清洗。也许她需要好一点的洗衣粉。”丈夫看了看了妻子，沉默不语。就这样每次邻居洗衣服，妻子都会这样评论对方一番。大概一个月后，年轻的妻子惊奇地发现，邻居的晾衣绳上居然悬挂着一件干净的衣服，她大叫着对丈夫说：“快看！她学会洗衣服了。我想知道是谁教会她这个的呢？”她的丈夫却回答到：“我今天早上一大早起来，把玻璃擦干净了。”很多时候我们如同故事里的女主人公，总是以为自己的观点是公允的，其实，在我们作出判断之前，首先要看一下你的“窗户”是否干净。我们所看到的东西取决于眼前窗户的纯净度。在我们作出任何评判之前，我们应该检查自己是否客观，是否能看到对方好的一面，而不仅仅是找出问题审判对方。所以请务必擦净你的“窗户”。</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部属不会管理时间怎么办</w:t>
      </w:r>
    </w:p>
    <w:p>
      <w:pPr>
        <w:pStyle w:val="Normal"/>
        <w:spacing w:lineRule="exact" w:line="340"/>
        <w:ind w:firstLine="480"/>
        <w:rPr/>
      </w:pPr>
      <w:r>
        <w:rPr>
          <w:rFonts w:ascii="宋体;SimSun" w:hAnsi="宋体;SimSun" w:cs="宋体;SimSun"/>
          <w:sz w:val="24"/>
          <w:szCs w:val="24"/>
        </w:rPr>
        <w:t>员工无法准时完成工作的问题，可能不在于不懂得如何管理时间，而是心理方面的因素。要剖析他们内心的问题，进一步提出应对的建议。</w:t>
      </w:r>
      <w:r>
        <w:rPr>
          <w:rFonts w:ascii="黑体;SimHei" w:hAnsi="黑体;SimHei" w:cs="宋体;SimSun" w:eastAsia="黑体;SimHei"/>
          <w:sz w:val="24"/>
          <w:szCs w:val="24"/>
        </w:rPr>
        <w:t>先发制人。</w:t>
      </w:r>
      <w:r>
        <w:rPr>
          <w:rFonts w:ascii="宋体;SimSun" w:hAnsi="宋体;SimSun" w:cs="宋体;SimSun"/>
          <w:sz w:val="24"/>
          <w:szCs w:val="24"/>
        </w:rPr>
        <w:t>这类员工非常有纪律，对时间斤斤计较。总是要求自己一定要在规定的期限之前完成工作，而且是大幅的提前完成，这样可以让他们觉得所有的事情都在自己的掌控当中。他们不喜欢混乱、不确定、或是自己无法掌控的事情，但也因此缺乏弹性，更不喜欢小组合作的方式，因为这样有太多不确定的因素，会让他们很没有安全感。他们的眼里永远只有自己，往往不顾其它人的感受或是小组的需求。而且，提早完成工作的行为，也会引来同事的不满，认为这是他们用来邀功、拍马屁的计谋。面对这类型的员工，最好的方式就是让他们直接面对内心对混乱或不确定的恐惧。你可让他担任某个项目或是工作小组的领导人，学习如何为别人承担责任、顾虑到他人的需求，如何接受不在预期范围内、来自其它人的要求，让他们变得更有弹性。</w:t>
      </w:r>
      <w:r>
        <w:rPr>
          <w:rFonts w:ascii="黑体;SimHei" w:hAnsi="黑体;SimHei" w:cs="宋体;SimSun" w:eastAsia="黑体;SimHei"/>
          <w:sz w:val="24"/>
          <w:szCs w:val="24"/>
        </w:rPr>
        <w:t>讨好别人。</w:t>
      </w:r>
      <w:r>
        <w:rPr>
          <w:rFonts w:ascii="宋体;SimSun" w:hAnsi="宋体;SimSun" w:cs="宋体;SimSun"/>
          <w:sz w:val="24"/>
          <w:szCs w:val="24"/>
        </w:rPr>
        <w:t>这些人对于他人的要求常常是来者不拒，因此严重耽误了自己的工作进度。这类型的员工缺乏自信，希望能够做得更多，赢得别人的肯定、受到喜爱。然而，虽然表面上答应别人的要求，长期下来心里却累积了许多的不满。最常见的情况就是进行跨部门的项目时，这类型的员工常常不懂得拒绝来自其它部门的要求，做了太多不是自己份内的工作。对于主管来说，必须时常注意这些人的工作情形。一旦发现上述的情形，一方面主动找其它们部门的主管厘清彼此的工作职责；一方面让部属知道这样做是不必要的，他们有权可以拒绝这些不合理的要求，但不需要指责部属。另一方面，你也应该多多给予鼓励或是赞美，增加他们的自信心，这样他们也不需要通过做得更多，来得到他人的肯定。</w:t>
      </w:r>
      <w:r>
        <w:rPr>
          <w:rFonts w:ascii="黑体;SimHei" w:hAnsi="黑体;SimHei" w:cs="宋体;SimSun" w:eastAsia="黑体;SimHei"/>
          <w:sz w:val="24"/>
          <w:szCs w:val="24"/>
        </w:rPr>
        <w:t>完美主义。</w:t>
      </w:r>
      <w:r>
        <w:rPr>
          <w:rFonts w:ascii="宋体;SimSun" w:hAnsi="宋体;SimSun" w:cs="宋体;SimSun"/>
          <w:sz w:val="24"/>
          <w:szCs w:val="24"/>
        </w:rPr>
        <w:t>这些人为了达成心目中完美的标准，总是一再的拖延时间，永远也无法确切回答完成的时间。而且为了追求完美，他们无视于一切的规则或是规矩。完美主义的人认为，必须有非常突出的表现才能成功或是被组织所接受。他们非常害怕被批评，因为他们认为这是对他们个人的否定。所以一定要做到最好，才肯出手。你可以鼓励他们在完成工作之前，尽量找其它的同事讨论，或是随时随地做进度报告，请主管或是其它人给予一些改进的建议。这样做有两个目的：一方面通过频繁的讨论，让他们学会接受别人的意见，避免产生采取抗拒的心理。另一方面，也可以让他及早做出调整，以免等到最后完成时，结果发现不符合你所要求的，反而挫折感更大。</w:t>
      </w:r>
      <w:r>
        <w:rPr>
          <w:rFonts w:ascii="黑体;SimHei" w:hAnsi="黑体;SimHei" w:cs="宋体;SimSun" w:eastAsia="黑体;SimHei"/>
          <w:sz w:val="24"/>
          <w:szCs w:val="24"/>
        </w:rPr>
        <w:t>惯性拖延。</w:t>
      </w:r>
      <w:r>
        <w:rPr>
          <w:rFonts w:ascii="宋体;SimSun" w:hAnsi="宋体;SimSun" w:cs="宋体;SimSun"/>
          <w:sz w:val="24"/>
          <w:szCs w:val="24"/>
        </w:rPr>
        <w:t xml:space="preserve">这是最常见的时间运用不当的类型。这些人总是习惯拖到最后一刻，才熬夜加班赶进度。惯性拖延的人与完美主义者有一个共同点，对于自己拖延的行为一点也不觉得有错。他们往往因为害怕自己无法达到所要求的标准，害怕因此受到责骂，所以一拖再拖。面对惯性拖延的人，最好的方式就是消除他们担心做不好的恐惧。主管应事先沟通准时完成工作的重要性，并提醒他们哪些地方因为时间的关系而无法做到最好，可以事后再调整，这样的做法可以减轻他们的心理负担。在面对员工的任何问题时，都不应只看外在的行为，而应深入了解心理层面的因素，才能对症下药，解决问题。 </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教育教学】</w:t>
      </w:r>
    </w:p>
    <w:p>
      <w:pPr>
        <w:pStyle w:val="Normal"/>
        <w:spacing w:lineRule="exact" w:line="340"/>
        <w:jc w:val="center"/>
        <w:rPr>
          <w:rFonts w:ascii="黑体;SimHei" w:hAnsi="黑体;SimHei" w:eastAsia="黑体;SimHei" w:cs="黑体;SimHei"/>
          <w:sz w:val="24"/>
        </w:rPr>
      </w:pPr>
      <w:r>
        <w:rPr>
          <w:rFonts w:ascii="黑体;SimHei" w:hAnsi="黑体;SimHei" w:cs="黑体;SimHei" w:eastAsia="黑体;SimHei"/>
          <w:sz w:val="24"/>
        </w:rPr>
        <w:t>教师教学决策的主要问题</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有研究指出，在课堂上的教师每</w:t>
      </w:r>
      <w:r>
        <w:rPr>
          <w:rFonts w:cs="宋体;SimSun" w:ascii="宋体;SimSun" w:hAnsi="宋体;SimSun"/>
          <w:sz w:val="24"/>
          <w:szCs w:val="24"/>
        </w:rPr>
        <w:t>2</w:t>
      </w:r>
      <w:r>
        <w:rPr>
          <w:rFonts w:cs="宋体;SimSun" w:ascii="宋体;SimSun" w:hAnsi="宋体;SimSun"/>
          <w:sz w:val="24"/>
        </w:rPr>
        <w:t>—</w:t>
      </w:r>
      <w:r>
        <w:rPr>
          <w:rFonts w:cs="宋体;SimSun" w:ascii="宋体;SimSun" w:hAnsi="宋体;SimSun"/>
          <w:sz w:val="24"/>
          <w:szCs w:val="24"/>
        </w:rPr>
        <w:t>6</w:t>
      </w:r>
      <w:r>
        <w:rPr>
          <w:rFonts w:ascii="宋体;SimSun" w:hAnsi="宋体;SimSun" w:cs="宋体;SimSun"/>
          <w:sz w:val="24"/>
          <w:szCs w:val="24"/>
        </w:rPr>
        <w:t>分钟就要作出一个决策。决策能力是教师应该具备的基本教学能力之一。合理的教学决策，有利于我们对于问题的剖析，从而进一步提出问题解决的方法。审视教师教学决策的实际运行过程，既有着追求创新、不断优化的有效教师教学决策，也存在低效甚至无效的教师教学决策。其中最突出的是凭借感性经验和直觉的主观随意决策，主要的问题表现为以下几个方面：</w:t>
      </w:r>
      <w:r>
        <w:rPr>
          <w:rFonts w:ascii="黑体;SimHei" w:hAnsi="黑体;SimHei" w:cs="黑体;SimHei" w:eastAsia="黑体;SimHei"/>
          <w:sz w:val="24"/>
          <w:szCs w:val="24"/>
        </w:rPr>
        <w:t>一</w:t>
      </w:r>
      <w:r>
        <w:rPr>
          <w:rFonts w:ascii="黑体;SimHei" w:hAnsi="黑体;SimHei" w:cs="黑体;SimHei" w:eastAsia="黑体;SimHei"/>
          <w:sz w:val="24"/>
        </w:rPr>
        <w:t>、</w:t>
      </w:r>
      <w:r>
        <w:rPr>
          <w:rFonts w:ascii="黑体;SimHei" w:hAnsi="黑体;SimHei" w:cs="黑体;SimHei" w:eastAsia="黑体;SimHei"/>
          <w:sz w:val="24"/>
          <w:szCs w:val="24"/>
        </w:rPr>
        <w:t>缺乏决策意识的教学计划与评价</w:t>
      </w:r>
      <w:r>
        <w:rPr>
          <w:rFonts w:ascii="黑体;SimHei" w:hAnsi="黑体;SimHei" w:cs="黑体;SimHei" w:eastAsia="黑体;SimHei"/>
          <w:sz w:val="24"/>
        </w:rPr>
        <w:t>。</w:t>
      </w:r>
      <w:r>
        <w:rPr>
          <w:rFonts w:ascii="宋体;SimSun" w:hAnsi="宋体;SimSun" w:cs="宋体;SimSun"/>
          <w:sz w:val="24"/>
        </w:rPr>
        <w:t>“</w:t>
      </w:r>
      <w:r>
        <w:rPr>
          <w:rFonts w:ascii="宋体;SimSun" w:hAnsi="宋体;SimSun" w:cs="宋体;SimSun"/>
          <w:sz w:val="24"/>
          <w:szCs w:val="24"/>
        </w:rPr>
        <w:t>教学决策意识是对决策教学的敏感与自觉程度，是积极地进行教学决策的心理倾向。</w:t>
      </w:r>
      <w:r>
        <w:rPr>
          <w:rFonts w:ascii="宋体;SimSun" w:hAnsi="宋体;SimSun" w:cs="宋体;SimSun"/>
          <w:sz w:val="24"/>
        </w:rPr>
        <w:t>”</w:t>
      </w:r>
      <w:r>
        <w:rPr>
          <w:rFonts w:ascii="宋体;SimSun" w:hAnsi="宋体;SimSun" w:cs="宋体;SimSun"/>
          <w:sz w:val="24"/>
          <w:szCs w:val="24"/>
        </w:rPr>
        <w:t>备课的过程是教师对课程要素进行选择与设计的决策过程，需要教师在认真分析课程目标、教学内容，对学生个体差异、学习条件、学习方法加以判断与预测的前提下，设计两个以上的实施方案，在各种备选方案中选出最合适的方案。从现实看，许多教师的备课更多的是方案的唯一性而不是选择性，不愿意或不能制定出多样性的教学方案以应对各种教学情境和多样学生的需求。教学计划决策是单次决策与循环决策的统一。很多教师备课时只注重钻研一节课的教材内容和实施方法，上课的结束就等于决策的完成，不能对教学决策的实施过程和效果进行正确的总结与评价，缺乏对整个教学决策活动的反思和整体思维的习惯。</w:t>
      </w:r>
      <w:r>
        <w:rPr>
          <w:rFonts w:ascii="黑体;SimHei" w:hAnsi="黑体;SimHei" w:cs="黑体;SimHei" w:eastAsia="黑体;SimHei"/>
          <w:sz w:val="24"/>
          <w:szCs w:val="24"/>
        </w:rPr>
        <w:t>二</w:t>
      </w:r>
      <w:r>
        <w:rPr>
          <w:rFonts w:ascii="黑体;SimHei" w:hAnsi="黑体;SimHei" w:cs="黑体;SimHei" w:eastAsia="黑体;SimHei"/>
          <w:sz w:val="24"/>
        </w:rPr>
        <w:t>、</w:t>
      </w:r>
      <w:r>
        <w:rPr>
          <w:rFonts w:ascii="黑体;SimHei" w:hAnsi="黑体;SimHei" w:cs="黑体;SimHei" w:eastAsia="黑体;SimHei"/>
          <w:sz w:val="24"/>
          <w:szCs w:val="24"/>
        </w:rPr>
        <w:t>主观随意的即时教学决策</w:t>
      </w:r>
      <w:r>
        <w:rPr>
          <w:rFonts w:ascii="黑体;SimHei" w:hAnsi="黑体;SimHei" w:cs="黑体;SimHei" w:eastAsia="黑体;SimHei"/>
          <w:sz w:val="24"/>
        </w:rPr>
        <w:t>。</w:t>
      </w:r>
      <w:r>
        <w:rPr>
          <w:rFonts w:ascii="宋体;SimSun" w:hAnsi="宋体;SimSun" w:cs="宋体;SimSun"/>
          <w:sz w:val="24"/>
          <w:szCs w:val="24"/>
        </w:rPr>
        <w:t>课堂环境的复杂多变对教师持续不断的即时性教学决策提出了很高的挑战。从教师教学决策的认知心理看，在有限的教学时间内，受多种因素的影响，教师很难对决策信息进行完整的搜集。</w:t>
      </w:r>
      <w:r>
        <w:rPr>
          <w:rFonts w:ascii="宋体;SimSun" w:hAnsi="宋体;SimSun" w:cs="宋体;SimSun"/>
          <w:sz w:val="24"/>
        </w:rPr>
        <w:t>并且</w:t>
      </w:r>
      <w:r>
        <w:rPr>
          <w:rFonts w:ascii="宋体;SimSun" w:hAnsi="宋体;SimSun" w:cs="宋体;SimSun"/>
          <w:sz w:val="24"/>
          <w:szCs w:val="24"/>
        </w:rPr>
        <w:t>各种因素对决策任务影响的大小又是难以量化的，教师对决策实施的可能后果及后果状态发生的概率只能根据以往经验进行即时性推断。如果教师对临场的教学情境、个体教学风格、课程内容与教学方等因素缺乏充分了解，就会出现教师为应对多元性课堂中的冲突性决策情境，在判断与选择上采取主观随意的做法。而随意教学决策</w:t>
      </w:r>
      <w:r>
        <w:rPr>
          <w:rFonts w:ascii="宋体;SimSun" w:hAnsi="宋体;SimSun" w:cs="宋体;SimSun"/>
          <w:sz w:val="24"/>
        </w:rPr>
        <w:t>“</w:t>
      </w:r>
      <w:r>
        <w:rPr>
          <w:rFonts w:ascii="宋体;SimSun" w:hAnsi="宋体;SimSun" w:cs="宋体;SimSun"/>
          <w:sz w:val="24"/>
          <w:szCs w:val="24"/>
        </w:rPr>
        <w:t>更多的是反应性的而不是反思性的，是直觉的而不是理性的，是程序化的而不是自觉的</w:t>
      </w:r>
      <w:r>
        <w:rPr>
          <w:rFonts w:ascii="宋体;SimSun" w:hAnsi="宋体;SimSun" w:cs="宋体;SimSun"/>
          <w:sz w:val="24"/>
        </w:rPr>
        <w:t>”</w:t>
      </w:r>
      <w:r>
        <w:rPr>
          <w:rFonts w:ascii="宋体;SimSun" w:hAnsi="宋体;SimSun" w:cs="宋体;SimSun"/>
          <w:sz w:val="24"/>
          <w:szCs w:val="24"/>
        </w:rPr>
        <w:t>。反应性的教学决策或者只是被动应付教学问题的出现，或者采取简单草率的方式解决问题，对问题的发现和解决缺乏高程度的、主动的思维参与，甚至表现为教师对决策问题的漠视状态，这会使教学决策的质量大打折扣。</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在合理取舍中处理教学内容</w:t>
      </w:r>
    </w:p>
    <w:p>
      <w:pPr>
        <w:pStyle w:val="Normal"/>
        <w:spacing w:lineRule="exact" w:line="340"/>
        <w:ind w:firstLine="480"/>
        <w:rPr/>
      </w:pPr>
      <w:r>
        <w:rPr>
          <w:rFonts w:ascii="黑体;SimHei" w:hAnsi="黑体;SimHei" w:cs="宋体;SimSun" w:eastAsia="黑体;SimHei"/>
          <w:sz w:val="24"/>
          <w:szCs w:val="24"/>
        </w:rPr>
        <w:t>一、以教师的“舍”赢得学生的“得”。</w:t>
      </w:r>
      <w:r>
        <w:rPr>
          <w:rFonts w:ascii="宋体;SimSun" w:hAnsi="宋体;SimSun" w:cs="宋体;SimSun"/>
          <w:sz w:val="24"/>
          <w:szCs w:val="24"/>
        </w:rPr>
        <w:t>俗话说：“舍得舍得，有舍有得，不舍不得。”我们提倡教师要深读教材，广读教材，但深读和广读的目的在于预备，而不是一股脑儿都要教给学生。走进教室，教师一定要有“舍”的意识。老子说：“弱者，道之用。”道者，导也。“示弱”和“用弱”是发挥引导作用的基本原则和方法。教师的“舍得”有一种“实则虚之”的艺术：要先有“有”的基础；在交流时“舍”，“有似无”—不表达出来，不强为，这使学生不能发现教师的“有”，不能对教师产生依赖</w:t>
      </w:r>
      <w:r>
        <w:rPr>
          <w:rFonts w:cs="宋体;SimSun" w:ascii="宋体;SimSun" w:hAnsi="宋体;SimSun"/>
          <w:sz w:val="24"/>
          <w:szCs w:val="24"/>
        </w:rPr>
        <w:t>;</w:t>
      </w:r>
      <w:r>
        <w:rPr>
          <w:rFonts w:ascii="宋体;SimSun" w:hAnsi="宋体;SimSun" w:cs="宋体;SimSun"/>
          <w:sz w:val="24"/>
          <w:szCs w:val="24"/>
        </w:rPr>
        <w:t>学生们只能在教师的指引下，自我发现和创造；最后的目标是学生们能“无中生有”、有所“得”。</w:t>
      </w:r>
      <w:r>
        <w:rPr>
          <w:rFonts w:ascii="黑体;SimHei" w:hAnsi="黑体;SimHei" w:cs="宋体;SimSun" w:eastAsia="黑体;SimHei"/>
          <w:sz w:val="24"/>
          <w:szCs w:val="24"/>
        </w:rPr>
        <w:t>二、对教学内容进行取舍。</w:t>
      </w:r>
      <w:r>
        <w:rPr>
          <w:rFonts w:ascii="宋体;SimSun" w:hAnsi="宋体;SimSun" w:cs="宋体;SimSun"/>
          <w:sz w:val="24"/>
          <w:szCs w:val="24"/>
        </w:rPr>
        <w:t>什么是学生？我们以为狭义的学生是在学校里，在成人和教师的帮助影响下，学习生存的本领，获得生活的智慧，体验生命意义、价值和尊严的人。教学生生存的本领、让学生获得生活的智慧，并在教学活动中体会生命的价值、尊严和意义，这是我们在课堂教学中的基本追求。但我们又必须意识到完成这样的任务是一个长久的过程，需要经历一定的发展阶段，一节课就是一节课，期望太多容易蜻蜓点水，学生什么也得不到。实践中有很多教师的教学“失之过多”，过于贪大求全，面面俱到，导致教学的主线条不清，任务不明，无论是知识与技能，还是情感态度与价值观，或者过程与方法都没有使学生获得深刻体验。在取舍与得失中，我们需要妥善处理教学时间、教学空间的有限性与学生发展目标全面性的矛盾；需要处理学生生活世界、社会经验的有限性与人类生活经验、人类活动世界无限性的矛盾；既定位于学生全面发展，又意识到一节课不可能解决学生全面发展的所有问题，有所选择，有所放弃。</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校教师需克服“替罪羊”心理</w:t>
      </w:r>
    </w:p>
    <w:p>
      <w:pPr>
        <w:pStyle w:val="Normal"/>
        <w:spacing w:lineRule="exact" w:line="340"/>
        <w:rPr>
          <w:rFonts w:ascii="宋体;SimSun" w:hAnsi="宋体;SimSun" w:cs="宋体;SimSun"/>
          <w:sz w:val="24"/>
          <w:szCs w:val="24"/>
        </w:rPr>
      </w:pPr>
      <w:r>
        <w:rPr>
          <w:rFonts w:ascii="宋体;SimSun" w:hAnsi="宋体;SimSun" w:cs="宋体;SimSun"/>
          <w:sz w:val="24"/>
          <w:szCs w:val="24"/>
        </w:rPr>
        <w:t>　　香港理工大学工业中心首席项目主任、全国高职高专教育教师培训联盟顾问黄德辉曾在接受媒体采访时说，在他所接触的内地职校教师中，工作上普遍存在“不开心”状态。不少内地教师在教学能力和工作态度上存在很多不足，而最令人担忧的是当中有不少教师看不到自身问题，自我感觉良好。更多时候，他们在抱怨生源差、学校管理差、机制不完善……这实际上是一种“替罪羊”心理在作怪。他们对于一些问题自己不敢去面对，于是对这些问题视而不见，而怪罪起另一个事件来，这另一个事件就成了自己逃避问题的“替罪羊”。许多职业院校在生源、管理、机制上的确存在不少问题，处于诸多不利之中，职业院校教师或选择离开，或继续坚守，但留下来的教师如果不去积极适应环境，则极易产生“替罪羊”心理，陷入抱怨而无法自拔。职业院校教师出现“替罪羊”心理，原因很多，有对职业教育事业的价值观、职业院校的工作方法与方式不认同；也有自身教育技能的缺失、综合素质与情商不高，没有清楚认识到自身的优势与弱势，遇到困难喜欢向外部去寻找原因，不追问自身的发展。一些职业院校的领导也认为，教师能力不足是目前职业院校办学过程中的最大困难之一。因此，克服教师发展过程中的“替罪羊”心理，提高教师的职业素养和能力，让教师尽快成长，这才是最值得关注的问题。笔者以为，提高教师的职业素养和能力需要从两方面入手。一方面，教师自身要不断学习。以笔者所见，校园内，部分教师不爱读书、不爱学习、不爱思考的现象还是存在的，教师不提高自身的修养，不懂教育学、心理学等方面的知识，不了解学生的心理，在面对职业院校这群特殊学生时，自然不具备应对的多种教育方法，只会抱怨学生的素质差。另一方面，学校也应当为教师安排更多的学习机会，与企业密切结合，让教师认识到自身发展的优势。目前，虽然职业学校教师培训项目繁多，但很多培训流于形式化、表面化，对教师发展作用甚微，这类培训很少涉及教师的教学技能、班主任工作、学生突发事件的处理等实质性的工作，而尤其对于年轻教师来说，真正需要的则是实实在在的工作技能和方法，教师培训更需要以案例分析作依托，进一步发展教师思维与能力。</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促进教师成长的有效方法</w:t>
      </w:r>
    </w:p>
    <w:p>
      <w:pPr>
        <w:pStyle w:val="Normal"/>
        <w:spacing w:lineRule="exact" w:line="340"/>
        <w:ind w:firstLine="480"/>
        <w:rPr/>
      </w:pPr>
      <w:r>
        <w:rPr>
          <w:rFonts w:ascii="黑体;SimHei" w:hAnsi="黑体;SimHei" w:cs="宋体;SimSun" w:eastAsia="黑体;SimHei"/>
          <w:sz w:val="24"/>
          <w:szCs w:val="24"/>
        </w:rPr>
        <w:t>一、为不同成长期的教师组织阅读书目。</w:t>
      </w:r>
      <w:r>
        <w:rPr>
          <w:rFonts w:ascii="宋体;SimSun" w:hAnsi="宋体;SimSun" w:cs="宋体;SimSun"/>
          <w:sz w:val="24"/>
          <w:szCs w:val="24"/>
        </w:rPr>
        <w:t>为了帮助不同成长期的教师确定阅读书目，北京市十一学校首先在一定范围内选择了一部分卓有建树的优秀教师进行调查，请他们列出各自在不同成长期对其影响最大的书籍，随后加以汇总分析，总结规律，基本确定了一批优秀书目。然后，再请专家推荐一批经典图书，并请他们对优秀教师推荐的书目提出建议。书目基本确定后，该校再请学校处于不同成长期的优秀教师试读，让他们通过亲自阅读，结合工作需要和自身体验，提出进一步的书目修订建议，这个建议更多地是针对书目中没有覆盖他们需求的部分而提。然后，再请专家和优秀教师有针对性地予以补充。这些书籍中，有些是针对不同成长期教师的，也有些是无论哪个成长期都需要的；有些是教育专著，也有些是教育以外的如成功学、管理学、社会学、人文历史等领域的名著。我们试图帮助教师从更多、更广的角度审视和研究教育。书目分为必读书目和选读书目，这样便于教师们突出阅读重点，对必读书目，学校通过一定的组织行为，为教师们搭建学习与分享的平台，形成激励机制；对选读书目，则注意引导不同需求的教师读不同的书，力求实效。</w:t>
      </w:r>
      <w:r>
        <w:rPr>
          <w:rFonts w:ascii="黑体;SimHei" w:hAnsi="黑体;SimHei" w:cs="宋体;SimSun" w:eastAsia="黑体;SimHei"/>
          <w:sz w:val="24"/>
          <w:szCs w:val="24"/>
        </w:rPr>
        <w:t>二、建立教育家书院。</w:t>
      </w:r>
      <w:r>
        <w:rPr>
          <w:rFonts w:ascii="宋体;SimSun" w:hAnsi="宋体;SimSun" w:cs="宋体;SimSun"/>
          <w:sz w:val="24"/>
          <w:szCs w:val="24"/>
        </w:rPr>
        <w:t>该校的教育家书院其实是教师专业发展学校，之所以取此名，就是为了给教师们一个高定位，希望每位教师都朝着教育家的方向努力。教育家书院没有面向全校教师设置的统一的“课程”，有的是根据不同年龄、不同类型、不同学科教师的特性而建立的个性化“课程”。现已构建起的“课程”基本有以下几种。</w:t>
      </w:r>
      <w:r>
        <w:rPr>
          <w:rFonts w:ascii="黑体;SimHei" w:hAnsi="黑体;SimHei" w:cs="宋体;SimSun" w:eastAsia="黑体;SimHei"/>
          <w:sz w:val="24"/>
          <w:szCs w:val="24"/>
        </w:rPr>
        <w:t>教师教育家成长工程。</w:t>
      </w:r>
      <w:r>
        <w:rPr>
          <w:rFonts w:ascii="宋体;SimSun" w:hAnsi="宋体;SimSun" w:cs="宋体;SimSun"/>
          <w:sz w:val="24"/>
          <w:szCs w:val="24"/>
        </w:rPr>
        <w:t>这是《中国教师报•教育家周刊》发起举办的第一期项目，首先推出了十一学校</w:t>
      </w:r>
      <w:r>
        <w:rPr>
          <w:rFonts w:cs="宋体;SimSun" w:ascii="宋体;SimSun" w:hAnsi="宋体;SimSun"/>
          <w:sz w:val="24"/>
          <w:szCs w:val="24"/>
        </w:rPr>
        <w:t>14</w:t>
      </w:r>
      <w:r>
        <w:rPr>
          <w:rFonts w:ascii="宋体;SimSun" w:hAnsi="宋体;SimSun" w:cs="宋体;SimSun"/>
          <w:sz w:val="24"/>
          <w:szCs w:val="24"/>
        </w:rPr>
        <w:t>位学科带头人，这些教师都是学科骨干，在教学领域已经积累了丰富的经验，他们的课堂教学也深受学生喜爱。如何让他们跳出学科，在课程层面思考，深入研究学科，以学科的力量启迪学生人生，是一个富有挑战性的课题。于是，该校为其中的每位教师都聘请了一位学术导师，并组建了一个课程教学改革专家团队，帮助他们行走在通往教育家的大道上。</w:t>
      </w:r>
      <w:r>
        <w:rPr>
          <w:rFonts w:ascii="黑体;SimHei" w:hAnsi="黑体;SimHei" w:cs="宋体;SimSun" w:eastAsia="黑体;SimHei"/>
          <w:sz w:val="24"/>
          <w:szCs w:val="24"/>
        </w:rPr>
        <w:t>教师必读书目和选读书目。</w:t>
      </w:r>
      <w:r>
        <w:rPr>
          <w:rFonts w:ascii="宋体;SimSun" w:hAnsi="宋体;SimSun" w:cs="宋体;SimSun"/>
          <w:sz w:val="24"/>
          <w:szCs w:val="24"/>
        </w:rPr>
        <w:t>终身学习是每一位成功人士的共同特点，为了帮助不同层次的教师读书学习，学校形成了针对不同年龄、不同层次教师的必读书目和选读书目，购置后放到教育家书院的阅览室里，组建起青年教师读书室，学校的网络平台上也开辟出教师们读书分享的平台。</w:t>
      </w:r>
      <w:r>
        <w:rPr>
          <w:rFonts w:ascii="黑体;SimHei" w:hAnsi="黑体;SimHei" w:cs="宋体;SimSun" w:eastAsia="黑体;SimHei"/>
          <w:sz w:val="24"/>
          <w:szCs w:val="24"/>
        </w:rPr>
        <w:t>组建优秀教师讲师团。</w:t>
      </w:r>
      <w:r>
        <w:rPr>
          <w:rFonts w:ascii="宋体;SimSun" w:hAnsi="宋体;SimSun" w:cs="宋体;SimSun"/>
          <w:sz w:val="24"/>
          <w:szCs w:val="24"/>
        </w:rPr>
        <w:t>讲师团成员给教师、学生和家长开讲座，在不同层次、不同场合分享自己的研究专长，这本身既是对别人的培训，也是在自我梳理总结，甚至在这个过程中也有理论的学习和升华。我们把这个活动也看做是对讲师团成员最好的锤炼。</w:t>
      </w:r>
      <w:r>
        <w:rPr>
          <w:rFonts w:ascii="黑体;SimHei" w:hAnsi="黑体;SimHei" w:cs="宋体;SimSun" w:eastAsia="黑体;SimHei"/>
          <w:sz w:val="24"/>
          <w:szCs w:val="24"/>
        </w:rPr>
        <w:t>设立教师专业成长基金。</w:t>
      </w:r>
      <w:r>
        <w:rPr>
          <w:rFonts w:ascii="宋体;SimSun" w:hAnsi="宋体;SimSun" w:cs="宋体;SimSun"/>
          <w:sz w:val="24"/>
          <w:szCs w:val="24"/>
        </w:rPr>
        <w:t xml:space="preserve">我们让教师根据自己的成长需求，申请一定的科研、培训、考察、研讨经费。申请者可以是个人，也可以是团队，如其申报理由充分，措施扎实，预期成果合理可行，能通过评委们严格的审查和答辩，即可获得一定的经费资助。当然，用教师们的话说，这笔经费最难花，因为最后的结果评审要求非常严格，必须让人们能从经费的支出中听到他们成长的声音。 </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熟练技工缺乏困扰纺织行业发展</w:t>
      </w:r>
    </w:p>
    <w:p>
      <w:pPr>
        <w:pStyle w:val="Normal"/>
        <w:spacing w:lineRule="exact" w:line="340"/>
        <w:ind w:firstLine="480"/>
        <w:rPr/>
      </w:pPr>
      <w:r>
        <w:rPr>
          <w:rFonts w:ascii="宋体;SimSun" w:hAnsi="宋体;SimSun" w:cs="宋体;SimSun"/>
          <w:sz w:val="24"/>
          <w:szCs w:val="24"/>
        </w:rPr>
        <w:t>近日，</w:t>
      </w:r>
      <w:r>
        <w:rPr>
          <w:rFonts w:cs="宋体;SimSun" w:ascii="宋体;SimSun" w:hAnsi="宋体;SimSun"/>
          <w:sz w:val="24"/>
          <w:szCs w:val="24"/>
        </w:rPr>
        <w:t>2011</w:t>
      </w:r>
      <w:r>
        <w:rPr>
          <w:rFonts w:ascii="宋体;SimSun" w:hAnsi="宋体;SimSun" w:cs="宋体;SimSun"/>
          <w:sz w:val="24"/>
          <w:szCs w:val="24"/>
        </w:rPr>
        <w:t>年全国纺织行业“源杯”纬编工职业技能竞赛决赛今天在江苏江阴拉开帷幕。举办本次竞赛是为了提高纬编工的理论水平和操作技能，促进针织行业的产品质量不断提高。记者从本次竞赛活动中了解到，我国纺织产品加工总量已经占到全世界一半，但具有一定理论水平的熟练技工缺乏已成为困扰我国纺织行业发展的最大难题之一。中国针织工业协会副会长林光兴通过调研发现，全国针织行业纬编工操作基础理论水平参差不齐，操作工熟练程度差异较大，熟练操作工数量严重不足，全能型操作工比重不高。“这次来参赛的选手都来自行业规模较大的企业，尽管万里挑一，但仍存在‘知其然，不知其所以然’的问题。操作过程中一旦出现意外情况，一些选手就不知如何解决，说明对机器原理掌握不够。”江苏省纺织工业协会会长谢明介绍说，决定一个纺织企业发展的好坏，除设备、工艺外，一个重要的因素是一线操作工的技术水平，这决定了企业劳动效率高低。</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业能力不宜被泛化</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尽管职业能力是近</w:t>
      </w:r>
      <w:r>
        <w:rPr>
          <w:rFonts w:cs="宋体;SimSun" w:ascii="宋体;SimSun" w:hAnsi="宋体;SimSun"/>
          <w:sz w:val="24"/>
          <w:szCs w:val="24"/>
        </w:rPr>
        <w:t>20</w:t>
      </w:r>
      <w:r>
        <w:rPr>
          <w:rFonts w:ascii="宋体;SimSun" w:hAnsi="宋体;SimSun" w:cs="宋体;SimSun"/>
          <w:sz w:val="24"/>
          <w:szCs w:val="24"/>
        </w:rPr>
        <w:t>年来我国学术界一直比较关注的一个问题，但相关理论研究仍然比较薄弱。其中，一个比较突出的问题是，职业能力被极大地泛化了。而这种泛化不仅体现在内涵上，也体现在外延上。从内涵的角度来看，比较多的学者认为职业能力是一种知识、技能以及态度等的综合体。其实，知识是人们在实践中获得的认识和经验，态度是人们在自身道德观和价值观基础上对事物的评价和行为倾向，而能力在其本质上是个体的人从事某一职业所需要的力量的总和。他们之间的最大区别在于，他们的表现形式是不同的，知识和态度可以作为“静态”的存在，而能力必须以活动为载体，并以活动效果作为评价的依据。知识与态度固然对于人的能力及其表现可能会产生或大或小的影响，但他们本身不是职业能力。从外延的角度来看，有不少学者提出，职业能力包括专业能力、方法能力和社会能力。笔者认为，职业能力是与职业直接关联的能力，不应该包含职业要求之外的能力。一般来说，作为社会的人都需要以职业作为生存与发展的物质基础，而人的社会化过程本身就是以职业作为载体的。但是人的社会活动的内容远不止职业活动，相应的社会能力的外延远远大于职业能力的外延。换言之，人类社会中的任何一种职业所需要的能力只会涉及社会能力的一部分。诚然，随着当今世界经济社会的快速发展，教育的内容及要求必须作出相应的调整。人们越来越清晰地意识到，人的生存与发展不再单纯地依赖单一的技术或技能，而综合素质的培养变得越来越重要。在理论研究中职业能力之所以被泛化，其实就是这种认识的直接反映。但是，由此把职业能力等同于全面发展的综合素质显然是不合理的。这种将职业能力泛化的做法，不仅会使人们更加模糊对其实质的认识，也会影响到教育实践中职业能力培养的有效开展。笔者认为，考查职业能力，还是应该从其本原的意义出发，即个体适应职业要求应具备的专业技术或技能。作为社会意义上的职业能力，与教育范畴的专业能力其实是一体两面的。</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40:00Z</dcterms:created>
  <dc:creator>a</dc:creator>
  <dc:description/>
  <cp:keywords/>
  <dc:language>en-US</dc:language>
  <cp:lastModifiedBy>微软用户</cp:lastModifiedBy>
  <cp:lastPrinted>2011-06-17T09:16:00Z</cp:lastPrinted>
  <dcterms:modified xsi:type="dcterms:W3CDTF">2012-02-29T06:26:00Z</dcterms:modified>
  <cp:revision>6</cp:revision>
  <dc:subject/>
  <dc:title>教育资讯</dc:title>
</cp:coreProperties>
</file>